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3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560"/>
        <w:jc w:val="right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A</w:t>
      </w:r>
    </w:p>
    <w:p>
      <w:pPr>
        <w:pStyle w:val="Style15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</w:r>
    </w:p>
    <w:p>
      <w:pPr>
        <w:pStyle w:val="Style16"/>
        <w:keepNext w:val="false"/>
        <w:keepLines w:val="false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深圳市市场监督管理局关于对市七届人大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5039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号建议答复的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陈文宏等</w:t>
      </w:r>
      <w:r>
        <w:rPr>
          <w:rFonts w:ascii="仿宋_GB2312" w:hAnsi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们提出的《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关于加强电动自行车管理的建议</w:t>
      </w:r>
      <w:r>
        <w:rPr>
          <w:rFonts w:ascii="仿宋_GB2312" w:hAnsi="仿宋_GB2312" w:eastAsia="仿宋_GB2312"/>
          <w:sz w:val="32"/>
          <w:szCs w:val="32"/>
        </w:rPr>
        <w:t>》（深圳市七届人大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次会议代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建议第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20250393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号，以下简称“《建议》”）收悉，非常感谢你们对电动自行车管理问题的关心和支持。《建议》由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市交通运输局、市公安局、市司法局、市市场监督管理局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分办。现根据我局工作职责，对建议（二）“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加强行业监管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”提</w:t>
      </w:r>
      <w:r>
        <w:rPr>
          <w:rFonts w:ascii="仿宋_GB2312" w:hAnsi="仿宋_GB2312" w:eastAsia="仿宋_GB2312"/>
          <w:color w:val="000000"/>
          <w:sz w:val="32"/>
          <w:szCs w:val="32"/>
        </w:rPr>
        <w:t>出以下办理意见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近年来，我局部署全面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加强电动自行车及配件产品质量安全监管执法工作，聚焦我市电动自行车及配件生产、销售领域质量安全突出问题，靶向发力、多措并举，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强化监管和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执法，全力守护我市电动自行车及配件质量安全底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CESI黑体-GB2312" w:hAnsi="CESI黑体-GB2312" w:eastAsia="CESI黑体-GB2312" w:cs="CESI黑体-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b w:val="false"/>
          <w:bCs w:val="false"/>
          <w:color w:val="000000"/>
          <w:sz w:val="32"/>
          <w:szCs w:val="32"/>
          <w:lang w:val="en-US" w:eastAsia="zh-CN"/>
        </w:rPr>
        <w:t>一、强化监管执法力度，严查非法改装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8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一是摸清底数，建立清单。组织全系统对我市电动自行车生产经营主体开展常态化检查，建立底数清单并动态更新，消除产品质量安全隐患。目前，我市共有获证电动自行车生产企业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家，获证电动自行车锂电池生产企业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家，获证充电器生产企业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家，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销售门店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614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家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，维修店铺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363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家，在售品牌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72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二是强化执法，严打改装。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组织对经营网点和维修店铺开展经常性检查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" w:eastAsia="zh-CN"/>
        </w:rPr>
        <w:t>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严厉打击改装原厂电气配件、拆改限速、更换大容量蓄电池等违法违规行为。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自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月整治行动开展以来，全局出动执法人员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41742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人次，检查生产单位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家次、销售门店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46864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家次，销售门店巡查比率达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1791.44%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。查获电动自行车及配件不合格产品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6361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件，发出责令整改通知书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679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份，共立案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1675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宗，已结案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1296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宗，罚没合计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448.8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万元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根据省电动自行车专班通报情况，我局电动自行车集中整治的查办案件数、扣押涉案产品数、重大案件数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项重要指标在全省市监系统排名第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三是部门联合，强化合力。牵头印发了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《电动自行车信息共享协同联动工作机制》，实现消防救援局、市公安局交通警察局电动自行车监管信息互联互通。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加强联合执法，每周与消防救援、公安交警、应急管理、街道、社区组成联合检查组，对门店非法改装、消防隐患、销售不合格产品等行为开展检查，目前已累计开展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轮联合执法检查，查处涉嫌拼装、改装案件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50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宗，扣押拼装改装车辆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75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辆、相关配件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21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CESI黑体-GB2312" w:hAnsi="CESI黑体-GB2312" w:eastAsia="CESI黑体-GB2312" w:cs="CESI黑体-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b w:val="false"/>
          <w:bCs w:val="false"/>
          <w:color w:val="000000"/>
          <w:sz w:val="32"/>
          <w:szCs w:val="32"/>
          <w:lang w:val="en-US" w:eastAsia="zh-CN"/>
        </w:rPr>
        <w:t>二、强化外卖等即时配送平台安全责任落实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" w:eastAsia="zh-CN" w:bidi="ar-SA"/>
        </w:rPr>
        <w:t>一是督促指导外卖等即时配送平台优化算法，严格按照速度不超过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5km/h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设定配送时限，优化路线算法，加强配送人员交通安全教育培训，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" w:eastAsia="zh-CN" w:bidi="ar-SA"/>
        </w:rPr>
        <w:t>避免因任务设定不合理增加安全风险，目前累计已经督促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" w:eastAsia="zh-CN" w:bidi="ar-SA"/>
        </w:rPr>
        <w:t>11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" w:eastAsia="zh-CN" w:bidi="ar-SA"/>
        </w:rPr>
        <w:t>家即时配送平台开展政策宣贯、安全培训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" w:eastAsia="zh-CN" w:bidi="ar-SA"/>
        </w:rPr>
        <w:t>11987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" w:eastAsia="zh-CN" w:bidi="ar-SA"/>
        </w:rPr>
        <w:t>次。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编制《深圳市即时配送服务平台经营者合规指引》，开展行政指导、行政约谈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次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highlight w:val="none"/>
          <w:lang w:val="en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" w:eastAsia="zh-CN" w:bidi="ar-SA"/>
        </w:rPr>
        <w:t>二是加强督导检查，督促即时配送企业落实安全主体责任，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" w:eastAsia="zh-CN" w:bidi="ar-SA"/>
        </w:rPr>
        <w:t>要求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" w:eastAsia="zh-CN" w:bidi="ar-SA"/>
        </w:rPr>
        <w:t>即时配送平台对配送员车辆改装情况开展自查自改，重点检查电动自行车外观、电池、电机等关键部位，查看是否存在私自加装电池、加长坐垫、拆改限速装置等非法改装行为，针对检查中发现的问题车辆，督促企业及时采取责令恢复原状、禁止使用、限制接单等整改措施。目前已经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督促即时配送平台对车辆改装情况自查自改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33793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次，累计发现配送人员车辆存在改装情况并责令恢复原状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30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" w:eastAsia="zh-CN" w:bidi="ar-SA"/>
        </w:rPr>
        <w:t>三是指导即时配送企业强化备案管理。要求平台企业将骑手使用的电动自行车在平台系统全部登记、备案，加强平台后台限速管理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" w:eastAsia="zh-CN" w:bidi="ar-SA"/>
        </w:rPr>
        <w:t>，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" w:eastAsia="zh-CN" w:bidi="ar-SA"/>
        </w:rPr>
        <w:t>连通交警监管数据，对超速行驶、闯红灯等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" w:eastAsia="zh-CN" w:bidi="ar-SA"/>
        </w:rPr>
        <w:t>违法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" w:eastAsia="zh-CN" w:bidi="ar-SA"/>
        </w:rPr>
        <w:t>违规行为加强考核处罚，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将多次违反交通法律法规且屡教不改的骑手拉入黑名单，对其停止派单，并禁止其接单、送单业务。目前，已经累计督促平台处置骑手超速、闯红灯等交通违章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41432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感谢你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一直以来</w:t>
      </w:r>
      <w:r>
        <w:rPr>
          <w:rFonts w:ascii="仿宋_GB2312" w:hAnsi="仿宋_GB2312" w:eastAsia="仿宋_GB2312"/>
          <w:color w:val="000000"/>
          <w:sz w:val="32"/>
          <w:szCs w:val="32"/>
        </w:rPr>
        <w:t>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我局各项工作</w:t>
      </w:r>
      <w:r>
        <w:rPr>
          <w:rFonts w:ascii="仿宋_GB2312" w:hAnsi="仿宋_GB2312" w:eastAsia="仿宋_GB2312"/>
          <w:color w:val="000000"/>
          <w:sz w:val="32"/>
          <w:szCs w:val="32"/>
        </w:rPr>
        <w:t>的关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和支持</w:t>
      </w:r>
      <w:r>
        <w:rPr>
          <w:rFonts w:ascii="仿宋_GB2312" w:hAnsi="仿宋_GB2312" w:eastAsia="仿宋_GB2312"/>
          <w:color w:val="000000"/>
          <w:sz w:val="32"/>
          <w:szCs w:val="32"/>
        </w:rPr>
        <w:t>，欢迎再提宝贵意见，并多加指导和监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专此函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4536" w:hanging="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4536" w:hanging="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altName w:val="汉仪新人文宋简"/>
    <w:charset w:val="00"/>
    <w:family w:val="auto"/>
    <w:pitch w:val="default"/>
  </w:font>
  <w:font w:name="宋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CESI黑体-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next w:val="Style15"/>
    <w:qFormat/>
    <w:pPr>
      <w:widowControl w:val="false"/>
      <w:bidi w:val="0"/>
      <w:jc w:val="both"/>
    </w:pPr>
    <w:rPr>
      <w:rFonts w:ascii="等线;汉仪新人文宋简" w:hAnsi="等线;汉仪新人文宋简" w:eastAsia="仿宋;宋体" w:cs="Times New Roman;Nimbus Roman No9 L"/>
      <w:color w:val="auto"/>
      <w:kern w:val="2"/>
      <w:sz w:val="32"/>
      <w:szCs w:val="22"/>
      <w:lang w:val="en-US" w:eastAsia="zh-CN" w:bidi="ar-SA"/>
    </w:rPr>
  </w:style>
  <w:style w:type="paragraph" w:styleId="Style15">
    <w:name w:val="纯文本"/>
    <w:basedOn w:val="00"/>
    <w:next w:val="8"/>
    <w:qFormat/>
    <w:pPr/>
    <w:rPr>
      <w:rFonts w:ascii="宋体" w:hAnsi="宋体" w:eastAsia="宋体" w:cs="Times New Roman;Nimbus Roman No9 L"/>
    </w:rPr>
  </w:style>
  <w:style w:type="paragraph" w:styleId="8">
    <w:name w:val="索引 8"/>
    <w:basedOn w:val="Normal"/>
    <w:next w:val="Normal"/>
    <w:qFormat/>
    <w:pPr>
      <w:ind w:left="2940" w:hanging="0"/>
    </w:pPr>
    <w:rPr>
      <w:rFonts w:ascii="Calibri;DejaVu Sans" w:hAnsi="Calibri;DejaVu Sans" w:eastAsia="宋体" w:cs="Times New Roman;Nimbus Roman No9 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9:06:00Z</dcterms:created>
  <dc:creator>科员01</dc:creator>
  <dc:description/>
  <dc:language>en-US</dc:language>
  <cp:lastModifiedBy>李绪平</cp:lastModifiedBy>
  <cp:lastPrinted>2025-05-15T02:18:00Z</cp:lastPrinted>
  <dcterms:modified xsi:type="dcterms:W3CDTF">2025-10-23T17:11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4ABA94A93E0E1193FD23686C932C39</vt:lpwstr>
  </property>
  <property fmtid="{D5CDD505-2E9C-101B-9397-08002B2CF9AE}" pid="3" name="KSOProductBuildVer">
    <vt:lpwstr>2052-11.8.2.10458</vt:lpwstr>
  </property>
</Properties>
</file>